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0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8.12.2025 по итогам рассмотрения аукционных заявок, представленных к участию в открытом аукционе в электронной форме № 30/ОАЭ-ДГТ/25 на право заключения договора поставки картриджей и запасных частей для копировально-множительной техники (далее – открытый аукцион № 30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0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30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</w:t>
      </w:r>
      <w:r>
        <w:rPr>
          <w:sz w:val="24"/>
          <w:szCs w:val="24"/>
        </w:rPr>
        <w:t>– 3 235 650 (три миллиона двести тридцать пять тысяч шестьсот пятьдесят) рублей 00 коп., без учета НДС, кроме того НДС по ставке установленной законодательством РФ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Срок поставки Товара - с момента подписания договора по 31.12.2026 г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поставки партии Товара в течение 40 (сорока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ы 4 (четыр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8.12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09.12.2025 г. 07:06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тендент № 2 (Дата и время подачи заявки на ЭТП 10.12.2025 г. 03:53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тендент № 3 (Дата и время подачи заявки на ЭТП 15.12.2025 г. 00:36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тендент № 4 (Дата и время подачи заявки на ЭТП 15.12.2025 г. 02:33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 30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0/ОАЭ-ДГТ/2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 xml:space="preserve">           </w:t>
      </w: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соответствует требованиям п. 2.1.1., 7.7.2 аукционной документации открытого аукциона № 30/ОАЭ-ДГТ/2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2: </w:t>
      </w:r>
      <w:r>
        <w:rPr>
          <w:rFonts w:eastAsia="Calibri"/>
          <w:bCs/>
          <w:sz w:val="24"/>
          <w:szCs w:val="24"/>
        </w:rPr>
        <w:t>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2 соответствует требованиям п. 2.1.1., 7.7.2 аукционной документации открытого аукциона № 3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3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30/ОАЭ-ДГТ/25, за исключением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</w:rPr>
        <w:t>1)</w:t>
        <w:tab/>
        <w:t>не представлены документы в подтверждение опыта поставки Товара, предусмотренные п. 2.1.1. аукционной документации открытого аукциона № 30/ОАЭ-ДГТ/25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копии накладных или УПД, указанных в приложении № 3 к аукционной документации за каждый год указанного пери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копии договоров поставки Товара, указанных в приложении № 3 к аукционной документации (предоставляются все листы договоров со всеми приложениями) за каждый год указанного пери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копии платежных поручений, подтверждающих получение денежных средств за поставленные Товары, указанные в приложении № 3 к аукционной документации (предоставляются документы с отметкой банка по каждому договору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) Техническое предложение, представленное Претендентом № 3, не соответствует требованиям п. 3.3 аукционной документации открытого аукциона № 30/ОАЭ-ДГТ/25: год выпуска Товара указан 2023. В соответствии с п. 3.1.1. аукционной документации открытого аукциона № 30/ОАЭ-ДГТ/25 требуется поставка Товара с годом изготовления не ранее 2025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Согласно п. 3.3. в техническом предложении Участника/Победителя должны быть изложены все условия, соответствующие требованиям технического задания, либо более выгодные для Заказч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3 – ООО «Простор» не соответствует требованиям аукционной документации открытого аукциона № 3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Претендент № 4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3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4 – ООО «АйТи Сфера» соответствует требованиям аукционной документации открытого аукциона № 3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30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30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30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открытом аукционе № 30/ОАЭ-ДГТ/25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Признать Претендента № 2 Участником № 2 открытого аукциона № 30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Отказать в допуске к участию в открытом аукционе № 30/ОАЭ-ДГТ/25 Претенденту № 3 в связи с несоответствием его аукционной заявки требованиям, установленным п.2.1.1., 3.3. аукционной документации открытого аукциона № 30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Допустить к участию в открытом аукционе № 30/ОАЭ-ДГТ/25 Претендента № 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7. Признать Претендента № 4 Участником № 4 открытого аукциона № 30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12-19T09:23:00Z</cp:lastPrinted>
  <dcterms:modified xsi:type="dcterms:W3CDTF">2025-12-19T01:15:00Z</dcterms:modified>
  <cp:revision>367</cp:revision>
  <dc:subject/>
  <dc:title/>
</cp:coreProperties>
</file>